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0640</wp:posOffset>
            </wp:positionH>
            <wp:positionV relativeFrom="paragraph">
              <wp:posOffset>-20955</wp:posOffset>
            </wp:positionV>
            <wp:extent cx="6178550" cy="193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hile flying over Graham Island, Queen Charlotte  Islands ( British Columbia, Canada ) you will find very large areas without trees, squares of earth 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For decades, trees were downed and used in the very numerous sawmills of Queen Charlotte island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oday, you can see some greats sawmills around Port Clements, opposite to Sewall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ewall is and old small sawmill, still in activity, but a very occasionnal activity, only, two people still work her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But Sewall has changed, there is a beach, The Beach, the only beach in the Masset inlet and lak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Some people came here to fish, to hunt, building at first some cabins, then small houses, and larger ones. Hikers are numerous, as the area has retrieved his beauty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nd to welcome hikers, hunters and more, woodcutters and wives have build a lodg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453390</wp:posOffset>
            </wp:positionV>
            <wp:extent cx="6118860" cy="2778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4"/>
          <w:szCs w:val="24"/>
        </w:rPr>
        <w:t>There are also holiday houses which need to be supplied by air ( the only way, there might be by boat, but we are pilots !!!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– Installatio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py / paste the scenery folder into your usual Return to Misty Moorings folde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– Objects librari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 xml:space="preserve">These sceneries and forthcoming ones use custom objects libraries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As well as others RTMM sceneries, the EZ-1 libraries you must have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- The RWY12_library ( you can found here :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WY12 Library at FlightSim</w:t>
        </w:r>
      </w:hyperlink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Ceyx_Sceneries_Libraries : objects libraries from Xavier Carré which are </w:t>
      </w:r>
      <w:r>
        <w:rPr>
          <w:rFonts w:cs="Arial" w:ascii="Arial" w:hAnsi="Arial"/>
          <w:b/>
          <w:bCs/>
          <w:sz w:val="24"/>
          <w:szCs w:val="24"/>
          <w:u w:val="single"/>
        </w:rPr>
        <w:t>included in the Jordan lake – Old Yacht Club pack available here, at Return to Misty Mooring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This scenery also use the Lights V2 library from Sidney Schwartz, if not installed, they are included in the pack, many thanks Sidney !!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160655</wp:posOffset>
            </wp:positionV>
            <wp:extent cx="6118860" cy="26352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3 – Airfield dat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Sewall airstrip : airport id. PF24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( 31 km, 200° SW Masset airport CZMT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 53° 45'  -   W 132° 17'  -  Elev : 7 ft ( 2 m 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Runway 09/27 - dirt / grass  (may be sli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ength : 1640 ft (500 m ) - Width : humh, generally 30 ft ( 10 m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Landing : R27   -  take off : R09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Fuel near hangar, serve yourself !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Nearest airfields : Masset airport (CZMT) and Sandspit airport (CYZP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GB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73025</wp:posOffset>
            </wp:positionV>
            <wp:extent cx="6118860" cy="22580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 xml:space="preserve">4 – </w:t>
      </w:r>
      <w:r>
        <w:rPr>
          <w:rFonts w:eastAsia="Arial-BoldMT" w:cs="Arial" w:ascii="Arial" w:hAnsi="Arial"/>
          <w:b/>
          <w:bCs/>
          <w:sz w:val="28"/>
          <w:szCs w:val="28"/>
        </w:rPr>
        <w:t>Softwares use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Airport edition : ADE Airport Design Editor by The ScruffyDuck Compa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Photo-scenery, terrain and landclass : Sbuilder X by Luis Sá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Objects design : Google Sketchu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Objects libraries creation and compilation : ModelConverterX and Library creat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XML 2.0 by Arno Gerretsen / SceneryDesign.or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>Many thanks to all their great jobs</w:t>
      </w:r>
    </w:p>
    <w:p>
      <w:pPr>
        <w:pStyle w:val="Normal"/>
        <w:jc w:val="left"/>
        <w:rPr>
          <w:rFonts w:ascii="Arial" w:hAnsi="Arial" w:eastAsia="TimesNewRomanPSMT" w:cs="Arial"/>
          <w:b w:val="false"/>
          <w:b w:val="false"/>
          <w:bCs w:val="false"/>
          <w:sz w:val="24"/>
          <w:szCs w:val="24"/>
        </w:rPr>
      </w:pPr>
      <w:r>
        <w:rPr>
          <w:rFonts w:eastAsia="TimesNewRomanPSMT" w:cs="Arial" w:ascii="Arial" w:hAnsi="Arial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162560</wp:posOffset>
            </wp:positionV>
            <wp:extent cx="6118860" cy="28803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232410</wp:posOffset>
            </wp:positionV>
            <wp:extent cx="6118860" cy="33547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n't forget to set mesh resolution to 5 m, as required by OrbX PFJ !</w:t>
      </w:r>
      <w:r>
        <w:br w:type="page"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862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 – Thanks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To Bruno "BLB" and Pepe Pompero tor testing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To all Return to Misty Moorings Team to welcome m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 – About scenery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Ground textures, custom objects design : Xavier Carré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cenery design : Brad Allen and Xavier Carré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7 - </w:t>
      </w:r>
      <w:r>
        <w:rPr>
          <w:rFonts w:cs="Arial" w:ascii="Arial" w:hAnsi="Arial"/>
          <w:b/>
          <w:bCs/>
          <w:sz w:val="28"/>
          <w:szCs w:val="28"/>
        </w:rPr>
        <w:t xml:space="preserve"> Legal stuff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This software is freeware and may be distributed only with permission of the author.</w:t>
      </w:r>
    </w:p>
    <w:p>
      <w:pPr>
        <w:pStyle w:val="Normal"/>
        <w:autoSpaceDE w:val="false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No commercial use is allowed.</w:t>
      </w:r>
    </w:p>
    <w:p>
      <w:pPr>
        <w:pStyle w:val="Normal"/>
        <w:autoSpaceDE w:val="false"/>
        <w:jc w:val="left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This software is distributed without warranty of any kind either expressed or</w:t>
      </w:r>
    </w:p>
    <w:p>
      <w:pPr>
        <w:pStyle w:val="Normal"/>
        <w:autoSpaceDE w:val="false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  <w:t>implied. The author and  Return to Misty Moorings are not responsible, for any damage caused by this software.</w:t>
      </w:r>
    </w:p>
    <w:p>
      <w:pPr>
        <w:pStyle w:val="Normal"/>
        <w:autoSpaceDE w:val="false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eastAsia="Arial-BoldMT" w:cs="Arial"/>
          <w:b w:val="false"/>
          <w:b w:val="false"/>
          <w:bCs w:val="false"/>
          <w:sz w:val="28"/>
          <w:szCs w:val="28"/>
        </w:rPr>
      </w:pPr>
      <w:r>
        <w:rPr>
          <w:rFonts w:eastAsia="Arial-BoldMT" w:cs="Arial" w:ascii="Arial" w:hAnsi="Arial"/>
          <w:b w:val="false"/>
          <w:bCs w:val="false"/>
          <w:sz w:val="28"/>
          <w:szCs w:val="28"/>
        </w:rPr>
        <w:t>That's all....?  Yes !</w:t>
      </w:r>
    </w:p>
    <w:p>
      <w:pPr>
        <w:pStyle w:val="Normal"/>
        <w:autoSpaceDE w:val="false"/>
        <w:rPr>
          <w:rFonts w:ascii="Arial" w:hAnsi="Arial" w:eastAsia="Arial-BoldMT" w:cs="Arial"/>
          <w:b/>
          <w:b/>
          <w:bCs/>
          <w:sz w:val="24"/>
          <w:szCs w:val="24"/>
        </w:rPr>
      </w:pPr>
      <w:r>
        <w:rPr>
          <w:rFonts w:eastAsia="Arial-BoldMT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lightsim.com/kdl.php?fid=145668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1-03-05T10:57:43Z</dcterms:modified>
  <cp:revision>7</cp:revision>
  <dc:subject/>
  <dc:title/>
</cp:coreProperties>
</file>